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regão Presencial  nº 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851"/>
        <w:jc w:val="both"/>
        <w:rPr/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8:00Z</dcterms:modified>
  <cp:revision>4</cp:revision>
  <dc:subject/>
  <dc:title>Memorando Interno n</dc:title>
</cp:coreProperties>
</file>